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20"/>
        <w:jc w:val="right"/>
        <w:rPr>
          <w:sz w:val="24"/>
        </w:rPr>
      </w:pPr>
      <w:r>
        <w:rPr>
          <w:sz w:val="24"/>
        </w:rPr>
        <w:t>В.К Недзвецкий.</w:t>
      </w:r>
    </w:p>
    <w:p>
      <w:pPr>
        <w:pStyle w:val="Heading1"/>
        <w:rPr>
          <w:sz w:val="28"/>
        </w:rPr>
      </w:pPr>
      <w:r>
        <w:rPr>
          <w:sz w:val="28"/>
        </w:rPr>
        <w:t xml:space="preserve">Первый опыт применения тепловычислителя ВКТ-5 </w:t>
      </w:r>
    </w:p>
    <w:p>
      <w:pPr>
        <w:pStyle w:val="Normal"/>
        <w:widowControl w:val="false"/>
        <w:jc w:val="center"/>
        <w:rPr/>
      </w:pPr>
      <w:r>
        <w:rPr>
          <w:caps/>
          <w:sz w:val="28"/>
        </w:rPr>
        <w:t xml:space="preserve">для регулирования теплопотребления на школах №101 и №483 выборгского района </w:t>
      </w:r>
      <w:r>
        <w:rPr>
          <w:sz w:val="28"/>
        </w:rPr>
        <w:t>г.СП-б.</w:t>
      </w:r>
    </w:p>
    <w:p>
      <w:pPr>
        <w:pStyle w:val="2"/>
        <w:widowControl w:val="false"/>
        <w:spacing w:before="120" w:after="0"/>
        <w:ind w:firstLine="284"/>
        <w:rPr/>
      </w:pPr>
      <w:r>
        <w:rPr/>
        <w:t xml:space="preserve">При разработке тепловычислителя ВКТ-5 в его аппаратную часть были заложены возможности регулирования теплопотребления по двум тепловым вводам. В декабре 2000 года было разработано соответствующее ПО, обеспечивающее автоматическое регулирование теплопотреблением здания любого назначения по двум алгоритмам. В дальнейшем планируется разработать ПО для реализации еще двух алгоритмов.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ервый разработан в "Теплокоме" и полностью отличается от традиционных, применяемых сегодня алгоритмов, второй рекомендован специалистами ВИТУ. Принцип регулирования здесь заключается в двухпозиционном регулировании расхода теплоносителя в зависимости от температуры в контрольном помещении (tвн)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Третий и четвертый алгоритм, который планируется ввести в ВКТ-5 до 1 октября 2001 года, заключается в поддержании соотношения температуры после смешения (t</w:t>
      </w:r>
      <w:r>
        <w:rPr>
          <w:sz w:val="24"/>
          <w:vertAlign w:val="subscript"/>
        </w:rPr>
        <w:t>3</w:t>
      </w:r>
      <w:r>
        <w:rPr>
          <w:sz w:val="24"/>
        </w:rPr>
        <w:t>) или в обратном трубопроводе (t</w:t>
      </w:r>
      <w:r>
        <w:rPr>
          <w:sz w:val="24"/>
          <w:vertAlign w:val="subscript"/>
        </w:rPr>
        <w:t>2</w:t>
      </w:r>
      <w:r>
        <w:rPr>
          <w:sz w:val="24"/>
        </w:rPr>
        <w:t>) и температуры наружного воздуха (tнв) с последующей коррекцией на tвн. Эти алгоритмы позволяют реализовать оптимизацию теплопотребления практически на любом объекте при любых схемах присоединения.</w:t>
      </w:r>
    </w:p>
    <w:p>
      <w:pPr>
        <w:pStyle w:val="2"/>
        <w:widowControl w:val="false"/>
        <w:ind w:firstLine="284"/>
        <w:rPr/>
      </w:pPr>
      <w:r>
        <w:rPr/>
        <w:t>Для проверки работы первых двух алгоритмов Комитетом по энергетике и инженерному обеспечению Санкт-Петербурга совместно с администрацией Выборгского района были предоставлены две школы. Предприятием ЗАО "Теплоучет" в январе 2001 года были смонтированы в этих школах автоматические системы оптимизации теплопотребления (АСОТ), реализующие 1 и 2 алгоритмы управления. Приведем более подробно описание АСОТ.</w:t>
      </w:r>
    </w:p>
    <w:p>
      <w:pPr>
        <w:pStyle w:val="2"/>
        <w:widowControl w:val="false"/>
        <w:ind w:firstLine="284"/>
        <w:rPr/>
      </w:pPr>
      <w:r>
        <w:rPr/>
        <w:t>В школе № 101 был заменен вычислитель типа "Унимекс" на ВКТ-5, остальные элементы теплосчетчика были сохранены. Дополнительно было установлено: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- элеватор (вместо существующего) типа РГ белорусского завода "Этон" с дистанционно изменяющимся сечением сопла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- датчики температуры для измерения температуры наружного воздуха и внутри помещ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- блок управления типа БУ-2, производимый ЗАО "Теплоком"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Здесь АСОТ работает по первому алгоритму. В ВКТ-5 введены соответствующие настроечные данные, в том числе блокировки: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- понижения t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меньше заданной, при этом алгоритм дает команду на открытие регулирующего органа (РО) и выхода на расчетный расход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- повышения t</w:t>
      </w:r>
      <w:r>
        <w:rPr>
          <w:sz w:val="24"/>
          <w:vertAlign w:val="subscript"/>
        </w:rPr>
        <w:t>2</w:t>
      </w:r>
      <w:r>
        <w:rPr>
          <w:sz w:val="24"/>
        </w:rPr>
        <w:t>, при этом блокируется дальнейшее открытие РО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- понижение (повышение) расхода теплоносителя ниже (выше) заданного, при этом блокируется воздействие на РО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ычислитель ВКТ-5 вырабатывает управляющее воздействие и подает его на БУ-2, которое усиливает и передает это воздействие на исполнительный механизм элеватора, в результате чего изменяется проходное сечение сопла и, соответственно, меняется расход воды, подаваемой в систему отопления объекта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Для иллюстрации работы АСОТ по первому алгоритму на рис.1-6 приведены графики изменения соответствующих параметров.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На рис.1 приведены среднесуточные параметры работы АСОТ за март месяц. Здесь из графиков видно, что: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- расход в обратном трубопроводе четко отслеживает tнв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;</w:t>
      </w:r>
    </w:p>
    <w:p>
      <w:pPr>
        <w:pStyle w:val="Normal"/>
        <w:widowControl w:val="false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</wp:posOffset>
                </wp:positionH>
                <wp:positionV relativeFrom="paragraph">
                  <wp:posOffset>814705</wp:posOffset>
                </wp:positionV>
                <wp:extent cx="4937125" cy="284416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040" cy="2844000"/>
                          <a:chOff x="0" y="0"/>
                          <a:chExt cx="4937040" cy="2844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937040" cy="28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2400" y="122400"/>
                            <a:ext cx="32580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760" y="492120"/>
                            <a:ext cx="32580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928440"/>
                            <a:ext cx="32580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9560" y="1962000"/>
                            <a:ext cx="32580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н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1374120"/>
                            <a:ext cx="32580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вн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64.15pt;width:388.75pt;height:223.95pt" coordorigin="882,1283" coordsize="7775,44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2;top:1283;width:7774;height:4478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26;top:1476;width:512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33;top:2058;width:512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02;top:2745;width:512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76;top:4373;width:512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н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192;top:3447;width:512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в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>- температура t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в обратном трубопроводе в большинстве случаев до 20.03 была ниже предусмотренного температурным графиком, после 20.03, в связи с изменением tвн. на 18°С, видно некоторое превышение t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из-за небольшого перегрева здания, из чего можно сделать вывод, что просьба персонала была необоснованной.</w:t>
      </w:r>
    </w:p>
    <w:p>
      <w:pPr>
        <w:pStyle w:val="2"/>
        <w:widowControl w:val="false"/>
        <w:ind w:firstLine="284"/>
        <w:rPr/>
      </w:pPr>
      <w:r>
        <w:rPr/>
        <w:t>На рис.2 приведены графики изменения параметров, когда tвн. задавалась разной в течение суток, а именно с 04.00 утра до 17.00 – нормальная 16°С, а с 17.00 до 04.00 – пониженная 14°С. Из анализа графиков на рис.2 видно: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 xml:space="preserve">   </w:t>
      </w:r>
      <w:r>
        <w:rPr>
          <w:sz w:val="24"/>
        </w:rPr>
        <w:t>циклическое изменение расхода М</w:t>
      </w:r>
      <w:r>
        <w:rPr>
          <w:sz w:val="24"/>
          <w:vertAlign w:val="subscript"/>
        </w:rPr>
        <w:t>2</w:t>
      </w:r>
      <w:r>
        <w:rPr>
          <w:sz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lang w:val="en-US"/>
        </w:rPr>
      </w:pPr>
      <w:r>
        <w:object w:dxaOrig="640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7pt;margin-top:44.85pt;width:362.85pt;height:223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05083772" r:id="rId4"/>
        </w:object>
      </w:r>
      <w:r>
        <w:rPr>
          <w:sz w:val="24"/>
        </w:rPr>
        <w:t>значительную инерционность объекта на изменение регулирующего воздействия (порядка 6-8 часов, поскольку отопительные регистры вмонтированы в полы здания)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5910</wp:posOffset>
                </wp:positionH>
                <wp:positionV relativeFrom="paragraph">
                  <wp:posOffset>310515</wp:posOffset>
                </wp:positionV>
                <wp:extent cx="1038225" cy="1562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1562040"/>
                          <a:chOff x="0" y="0"/>
                          <a:chExt cx="1038240" cy="1562040"/>
                        </a:xfrm>
                      </wpg:grpSpPr>
                      <wps:wsp>
                        <wps:cNvSpPr txBox="1"/>
                        <wps:spPr>
                          <a:xfrm>
                            <a:off x="628560" y="0"/>
                            <a:ext cx="2192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628560"/>
                            <a:ext cx="2192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85840"/>
                            <a:ext cx="2192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7600"/>
                            <a:ext cx="257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вн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1409760"/>
                            <a:ext cx="257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н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24.45pt;width:81.75pt;height:123.05pt" coordorigin="2466,489" coordsize="1635,2461">
                <v:shape id="shape_0" fillcolor="white" stroked="f" o:allowincell="f" style="position:absolute;left:3456;top:489;width:34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56;top:1479;width:34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06;top:939;width:34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66;top:2139;width:40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в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41;top:2709;width:40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н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widowControl w:val="false"/>
        <w:spacing w:before="120" w:after="0"/>
        <w:ind w:firstLine="284"/>
        <w:rPr/>
      </w:pPr>
      <w:r>
        <w:rPr/>
        <w:t>На рис.3 приведены графики за три последних дня марта, когда tнв изменялась от –7</w:t>
      </w:r>
      <w:r>
        <w:rPr>
          <w:lang w:val="en-US"/>
        </w:rPr>
        <w:t xml:space="preserve"> </w:t>
      </w:r>
      <w:r>
        <w:rPr/>
        <w:t>°С до +7</w:t>
      </w:r>
      <w:r>
        <w:rPr>
          <w:lang w:val="en-US"/>
        </w:rPr>
        <w:t xml:space="preserve"> </w:t>
      </w:r>
      <w:r>
        <w:rPr/>
        <w:t>°С. Из графика изменения М</w:t>
      </w:r>
      <w:r>
        <w:rPr>
          <w:vertAlign w:val="subscript"/>
        </w:rPr>
        <w:t>2</w:t>
      </w:r>
      <w:r>
        <w:rPr/>
        <w:t xml:space="preserve"> видно, что процесс регулирования проходил устойчиво, без автоколебаний.</w:t>
      </w:r>
    </w:p>
    <w:p>
      <w:pPr>
        <w:pStyle w:val="2"/>
        <w:widowControl w:val="false"/>
        <w:ind w:firstLine="284"/>
        <w:rPr/>
      </w:pPr>
      <w:r>
        <w:rPr/>
        <w:t>Из 2,5-месячного срока эксплуатации АСОТ на школе № 101 по первому варианту можно сделать следующий предварительный технический вывод:</w:t>
      </w:r>
    </w:p>
    <w:p>
      <w:pPr>
        <w:pStyle w:val="2"/>
        <w:widowControl w:val="false"/>
        <w:ind w:firstLine="284"/>
        <w:rPr/>
      </w:pPr>
      <w:r>
        <w:rPr/>
        <w:t>- АСОТ показала себя работоспособной, даже на объекте с очень большой инерционностью;</w:t>
      </w:r>
    </w:p>
    <w:p>
      <w:pPr>
        <w:pStyle w:val="2"/>
        <w:widowControl w:val="false"/>
        <w:ind w:firstLine="284"/>
        <w:rPr/>
      </w:pPr>
      <w:r>
        <w:rPr/>
        <w:t>- заложенные в алгоритм блокировки по t</w:t>
      </w:r>
      <w:r>
        <w:rPr>
          <w:vertAlign w:val="subscript"/>
        </w:rPr>
        <w:t>2</w:t>
      </w:r>
      <w:r>
        <w:rPr/>
        <w:t xml:space="preserve"> и М</w:t>
      </w:r>
      <w:r>
        <w:rPr>
          <w:vertAlign w:val="subscript"/>
        </w:rPr>
        <w:t xml:space="preserve">2 </w:t>
      </w:r>
      <w:r>
        <w:rPr/>
        <w:t>работали корректно;</w:t>
      </w:r>
    </w:p>
    <w:p>
      <w:pPr>
        <w:pStyle w:val="2"/>
        <w:widowControl w:val="false"/>
        <w:ind w:firstLine="284"/>
        <w:rPr/>
      </w:pPr>
      <w:r>
        <w:rPr/>
        <w:t>- поддерживался режим теплопотребления близкий к оптимальному;</w:t>
      </w:r>
    </w:p>
    <w:p>
      <w:pPr>
        <w:pStyle w:val="2"/>
        <w:widowControl w:val="false"/>
        <w:ind w:firstLine="284"/>
        <w:rPr/>
      </w:pPr>
      <w:r>
        <w:rPr/>
        <w:object w:dxaOrig="768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7pt;margin-top:28.75pt;width:360pt;height:224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55286240" r:id="rId6"/>
        </w:object>
        <w:t xml:space="preserve">- на работу теплосчетчика ВКТ-5 выполнение дополнительной функции по регулированию </w:t>
      </w:r>
      <w:r>
        <w:rPr/>
        <w:t>теплопотребления не отражалос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0470</wp:posOffset>
                </wp:positionH>
                <wp:positionV relativeFrom="paragraph">
                  <wp:posOffset>357505</wp:posOffset>
                </wp:positionV>
                <wp:extent cx="209550" cy="161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2.75pt;mso-wrap-distance-left:9.05pt;mso-wrap-distance-right:9.05pt;mso-wrap-distance-top:0pt;mso-wrap-distance-bottom:0pt;margin-top:28.15pt;mso-position-vertical-relative:text;margin-left:296.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4790</wp:posOffset>
                </wp:positionH>
                <wp:positionV relativeFrom="paragraph">
                  <wp:posOffset>814705</wp:posOffset>
                </wp:positionV>
                <wp:extent cx="260985" cy="2368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18.65pt;mso-wrap-distance-left:9.05pt;mso-wrap-distance-right:9.05pt;mso-wrap-distance-top:0pt;mso-wrap-distance-bottom:0pt;margin-top:64.15pt;mso-position-vertical-relative:text;margin-left:317.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4630</wp:posOffset>
                </wp:positionH>
                <wp:positionV relativeFrom="paragraph">
                  <wp:posOffset>1363345</wp:posOffset>
                </wp:positionV>
                <wp:extent cx="247650" cy="2520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н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9.85pt;mso-wrap-distance-left:9.05pt;mso-wrap-distance-right:9.05pt;mso-wrap-distance-top:0pt;mso-wrap-distance-bottom:0pt;margin-top:107.35pt;mso-position-vertical-relative:text;margin-left:216.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в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3110</wp:posOffset>
                </wp:positionH>
                <wp:positionV relativeFrom="paragraph">
                  <wp:posOffset>631825</wp:posOffset>
                </wp:positionV>
                <wp:extent cx="285750" cy="1619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2.75pt;mso-wrap-distance-left:9.05pt;mso-wrap-distance-right:9.05pt;mso-wrap-distance-top:0pt;mso-wrap-distance-bottom:0pt;margin-top:49.75pt;mso-position-vertical-relative:text;margin-left:159.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widowControl w:val="false"/>
        <w:ind w:firstLine="284"/>
        <w:rPr/>
      </w:pPr>
      <w:r>
        <w:rPr/>
        <w:t xml:space="preserve">На школе № 483 в январе 2001 года был установлен вычислитель ВКТ-5, на подающем трубопроводе был смонтирован регулирующий клапан с Ø 40 с исполнительным механизмом ЕСПА. Также были установлены датчики температуры наружного воздуха и температуры внутри контрольного помещ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1750</wp:posOffset>
                </wp:positionH>
                <wp:positionV relativeFrom="paragraph">
                  <wp:posOffset>1736725</wp:posOffset>
                </wp:positionV>
                <wp:extent cx="285750" cy="161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н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2.75pt;mso-wrap-distance-left:9.05pt;mso-wrap-distance-right:9.05pt;mso-wrap-distance-top:0pt;mso-wrap-distance-bottom:0pt;margin-top:136.75pt;mso-position-vertical-relative:text;margin-left:202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н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widowControl w:val="false"/>
        <w:spacing w:before="120" w:after="0"/>
        <w:ind w:firstLine="284"/>
        <w:rPr/>
      </w:pPr>
      <w:r>
        <w:rPr/>
        <w:t>Принцип работы АСОТ по 2 алгоритму заключается в следующем.</w:t>
      </w:r>
    </w:p>
    <w:p>
      <w:pPr>
        <w:pStyle w:val="2"/>
        <w:widowControl w:val="false"/>
        <w:ind w:firstLine="284"/>
        <w:rPr/>
      </w:pPr>
      <w:r>
        <w:rPr/>
        <w:t>На ВКТ-5 устанавливается заданная tвн с определенным гистерезисом (здесь гистерезис был равен ± 0,3°С). При достижении tвн минимального значения, регулирующий орган открывается до величины расхода, заданного концевым выключателем. При достижении tвн максимального значения, РО закрывается до концевого выключателя. Таким образом, ВКТ-5 выполняет функцию двухпозиционного регулятора по отклонению tвн.</w:t>
      </w:r>
    </w:p>
    <w:p>
      <w:pPr>
        <w:pStyle w:val="2"/>
        <w:widowControl w:val="false"/>
        <w:ind w:firstLine="284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</wp:posOffset>
                </wp:positionH>
                <wp:positionV relativeFrom="paragraph">
                  <wp:posOffset>836295</wp:posOffset>
                </wp:positionV>
                <wp:extent cx="4662805" cy="2992755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720" cy="2992680"/>
                          <a:chOff x="0" y="0"/>
                          <a:chExt cx="4662720" cy="2992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662720" cy="29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2880" y="78840"/>
                            <a:ext cx="26604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360" y="290880"/>
                            <a:ext cx="26604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5640" y="841320"/>
                            <a:ext cx="26604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0" y="1377360"/>
                            <a:ext cx="29988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вн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840" y="1843560"/>
                            <a:ext cx="29988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н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65.85pt;width:367.15pt;height:235.65pt" coordorigin="1170,1317" coordsize="7343,4713">
                <v:shape id="shape_0" stroked="f" o:allowincell="f" style="position:absolute;left:1170;top:1317;width:7342;height:4712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017;top:1441;width:418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892;top:1775;width:418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86;top:2642;width:418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099;top:3486;width:471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в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113;top:4220;width:471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н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На рис.4 показаны графики работы АСОТ за 16 дней марта. Из данных по изменению М</w:t>
      </w:r>
      <w:r>
        <w:rPr>
          <w:vertAlign w:val="subscript"/>
        </w:rPr>
        <w:t>2</w:t>
      </w:r>
      <w:r>
        <w:rPr/>
        <w:t xml:space="preserve"> видно, что с 20.03 после понижения tнв и несоблюдения теплоснабжающей организацией t</w:t>
      </w:r>
      <w:r>
        <w:rPr>
          <w:vertAlign w:val="subscript"/>
        </w:rPr>
        <w:t>1</w:t>
      </w:r>
      <w:r>
        <w:rPr/>
        <w:t xml:space="preserve">, РО был в открытом состоянии. А в промежутках 15.03 - 20.03 и 28.03 - 31.03 АСОТ работала в нормально и поддерживалась заданная температура 16±0,3°С. </w:t>
      </w:r>
    </w:p>
    <w:p>
      <w:pPr>
        <w:pStyle w:val="2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2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2"/>
        <w:widowControl w:val="false"/>
        <w:ind w:firstLine="284"/>
        <w:rPr/>
      </w:pPr>
      <w:r>
        <w:rPr/>
        <w:t>На рис.5 приведены графики параметров при цикличном синусоидальном изменении tнв от -10°С до 0°С. Из графиков видно, что АСОТ работала четко, правда в ночное время РО все-таки находился, в основном, в открытом состоянии, т.к. не выдерживалась t</w:t>
      </w:r>
      <w:r>
        <w:rPr>
          <w:vertAlign w:val="subscript"/>
        </w:rPr>
        <w:t>1</w:t>
      </w:r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750</wp:posOffset>
                </wp:positionH>
                <wp:positionV relativeFrom="paragraph">
                  <wp:posOffset>1820545</wp:posOffset>
                </wp:positionV>
                <wp:extent cx="257175" cy="1619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н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2.75pt;mso-wrap-distance-left:9.05pt;mso-wrap-distance-right:9.05pt;mso-wrap-distance-top:0pt;mso-wrap-distance-bottom:0pt;margin-top:143.35pt;mso-position-vertical-relative:text;margin-left:202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в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widowControl w:val="false"/>
        <w:spacing w:before="120" w:after="0"/>
        <w:ind w:firstLine="284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</wp:posOffset>
                </wp:positionH>
                <wp:positionV relativeFrom="paragraph">
                  <wp:posOffset>83185</wp:posOffset>
                </wp:positionV>
                <wp:extent cx="5120005" cy="274256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920" cy="2742480"/>
                          <a:chOff x="0" y="0"/>
                          <a:chExt cx="5119920" cy="2742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119920" cy="27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12320" y="1722600"/>
                            <a:ext cx="39132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н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647640"/>
                            <a:ext cx="39132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21600"/>
                            <a:ext cx="39132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506160"/>
                            <a:ext cx="39132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6.55pt;width:403.15pt;height:215.95pt" coordorigin="882,131" coordsize="8063,4319">
                <v:shape id="shape_0" stroked="f" o:allowincell="f" style="position:absolute;left:882;top:131;width:8062;height:4318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6728;top:2844;width:61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н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553;top:1151;width:61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77;top:165;width:61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52;top:928;width:61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4390</wp:posOffset>
                </wp:positionH>
                <wp:positionV relativeFrom="paragraph">
                  <wp:posOffset>3855085</wp:posOffset>
                </wp:positionV>
                <wp:extent cx="4754245" cy="3199765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160" cy="3199680"/>
                          <a:chOff x="0" y="0"/>
                          <a:chExt cx="4754160" cy="3199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754160" cy="31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98920" y="1982520"/>
                            <a:ext cx="3002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н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1544400"/>
                            <a:ext cx="3002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вн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240" y="118800"/>
                            <a:ext cx="235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0320" y="459000"/>
                            <a:ext cx="3002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303.55pt;width:374.35pt;height:251.95pt" coordorigin="1314,6071" coordsize="7487,5039">
                <v:shape id="shape_0" stroked="f" o:allowincell="f" style="position:absolute;left:1314;top:6071;width:7486;height:5038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5564;top:9193;width:472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н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429;top:8503;width:472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в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17;top:6258;width:370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212;top:6794;width:472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w:t>На рис.6 приведены графики параметров при работе АСОТ в положительных областях tнв. Из графиков видно, что АСОТ работала нормально, хорошо выдерживалась tвн. (практически прямая линия), циркуляция М</w:t>
      </w:r>
      <w:r>
        <w:rPr>
          <w:vertAlign w:val="subscript"/>
        </w:rPr>
        <w:t>2</w:t>
      </w:r>
      <w:r>
        <w:rPr/>
        <w:t xml:space="preserve"> снизилась почти в 2 раза, t</w:t>
      </w:r>
      <w:r>
        <w:rPr>
          <w:vertAlign w:val="subscript"/>
        </w:rPr>
        <w:t xml:space="preserve">2 </w:t>
      </w:r>
      <w:r>
        <w:rPr/>
        <w:t>стало значительно ниже графика ~ 27°С вместо 38°С, т.е. АСОТ очень качественно и экономично поддерживала режим теплопотребления систем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6150</wp:posOffset>
                </wp:positionH>
                <wp:positionV relativeFrom="paragraph">
                  <wp:posOffset>5043805</wp:posOffset>
                </wp:positionV>
                <wp:extent cx="436245" cy="1530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2.05pt;mso-wrap-distance-left:9.05pt;mso-wrap-distance-right:9.05pt;mso-wrap-distance-top:0pt;mso-wrap-distance-bottom:0pt;margin-top:397.15pt;mso-position-vertical-relative:text;margin-left:274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widowControl w:val="false"/>
        <w:spacing w:before="240" w:after="0"/>
        <w:ind w:firstLine="284"/>
        <w:rPr/>
      </w:pPr>
      <w:r>
        <w:rPr/>
      </w:r>
    </w:p>
    <w:p>
      <w:pPr>
        <w:pStyle w:val="2"/>
        <w:widowControl w:val="false"/>
        <w:ind w:firstLine="284"/>
        <w:rPr/>
      </w:pPr>
      <w:r>
        <w:rPr/>
        <w:t>Анализируя работу АСОТ по 2 алгоритму, можно сделать следующий предварительный вывод:</w:t>
      </w:r>
    </w:p>
    <w:p>
      <w:pPr>
        <w:pStyle w:val="2"/>
        <w:widowControl w:val="false"/>
        <w:ind w:firstLine="284"/>
        <w:rPr/>
      </w:pPr>
      <w:r>
        <w:rPr/>
        <w:t>- АСОТ работала устойчиво при значительных изменениях tнв;</w:t>
      </w:r>
    </w:p>
    <w:p>
      <w:pPr>
        <w:pStyle w:val="2"/>
        <w:widowControl w:val="false"/>
        <w:ind w:firstLine="284"/>
        <w:rPr/>
      </w:pPr>
      <w:r>
        <w:rPr/>
        <w:t>- АСОТ выдерживала заданное регулирование расхода;</w:t>
      </w:r>
    </w:p>
    <w:p>
      <w:pPr>
        <w:pStyle w:val="2"/>
        <w:widowControl w:val="false"/>
        <w:ind w:firstLine="284"/>
        <w:rPr/>
      </w:pPr>
      <w:r>
        <w:rPr/>
        <w:t>- АСОТ позволяет осуществить практически 100 % глубину регулирования теплопотребления;</w:t>
      </w:r>
    </w:p>
    <w:p>
      <w:pPr>
        <w:pStyle w:val="2"/>
        <w:widowControl w:val="false"/>
        <w:ind w:left="284" w:hanging="0"/>
        <w:rPr>
          <w:lang w:val="en-US"/>
        </w:rPr>
      </w:pPr>
      <w:r>
        <w:rPr>
          <w:lang w:val="en-US"/>
        </w:rPr>
        <w:t xml:space="preserve">- </w:t>
      </w:r>
      <w:r>
        <w:rPr/>
        <w:t>выполнение этой функции не влияло на работу теплосчетчика.</w:t>
      </w:r>
    </w:p>
    <w:p>
      <w:pPr>
        <w:pStyle w:val="2"/>
        <w:widowControl w:val="false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widowControl w:val="false"/>
        <w:ind w:firstLine="284"/>
        <w:rPr>
          <w:lang w:val="en-US"/>
        </w:rPr>
      </w:pPr>
      <w:r>
        <w:rPr/>
        <w:t>К недостаткам данного варианта можно отнести необходимость значительного циклического изменения расхода в системе отопления, на что негативно реагируют работники теплоснабжающих организаций.</w:t>
      </w:r>
    </w:p>
    <w:p>
      <w:pPr>
        <w:pStyle w:val="2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2"/>
        <w:widowControl w:val="false"/>
        <w:ind w:firstLine="284"/>
        <w:rPr/>
      </w:pPr>
      <w:r>
        <w:rPr/>
        <w:t>В соответствии с договоренностью с администрацией Выборгского района г. Санкт-Петербурга, экономический эффект от внедрения АСОТ будет определяться путем сравнения теплопотребления на полностью аналогичных школах, снабжающихся от того же источника и находящихся на не значительном расстоянии друг от друга. Данные отчетов о теплопотреблении за март и апрель 2001 года по школам приведены в таблице.</w:t>
      </w:r>
    </w:p>
    <w:p>
      <w:pPr>
        <w:pStyle w:val="2"/>
        <w:widowControl w:val="false"/>
        <w:ind w:firstLine="284"/>
        <w:rPr/>
      </w:pPr>
      <w:r>
        <w:rPr/>
      </w:r>
    </w:p>
    <w:p>
      <w:pPr>
        <w:pStyle w:val="2"/>
        <w:widowControl w:val="false"/>
        <w:ind w:firstLine="284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134"/>
        <w:gridCol w:w="1134"/>
        <w:gridCol w:w="1134"/>
        <w:gridCol w:w="1134"/>
        <w:gridCol w:w="1205"/>
        <w:gridCol w:w="1205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2"/>
              <w:widowControl w:val="false"/>
              <w:jc w:val="center"/>
              <w:rPr/>
            </w:pPr>
            <w:r>
              <w:rPr/>
              <w:t>Шко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Адрес в</w:t>
            </w:r>
          </w:p>
          <w:p>
            <w:pPr>
              <w:pStyle w:val="2"/>
              <w:widowControl w:val="false"/>
              <w:jc w:val="center"/>
              <w:rPr/>
            </w:pPr>
            <w:r>
              <w:rPr/>
              <w:t>Санкт-Петербург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Потребление,</w:t>
            </w:r>
          </w:p>
          <w:p>
            <w:pPr>
              <w:pStyle w:val="2"/>
              <w:widowControl w:val="false"/>
              <w:jc w:val="center"/>
              <w:rPr/>
            </w:pPr>
            <w:r>
              <w:rPr/>
              <w:t>Гк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 xml:space="preserve">Положительный </w:t>
            </w:r>
          </w:p>
          <w:p>
            <w:pPr>
              <w:pStyle w:val="2"/>
              <w:widowControl w:val="false"/>
              <w:jc w:val="center"/>
              <w:rPr/>
            </w:pPr>
            <w:r>
              <w:rPr/>
              <w:t>эффект,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Потребление,</w:t>
            </w:r>
          </w:p>
          <w:p>
            <w:pPr>
              <w:pStyle w:val="2"/>
              <w:widowControl w:val="false"/>
              <w:jc w:val="center"/>
              <w:rPr/>
            </w:pPr>
            <w:r>
              <w:rPr/>
              <w:t>Гка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Положительный</w:t>
            </w:r>
          </w:p>
          <w:p>
            <w:pPr>
              <w:pStyle w:val="2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эффект,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Гкал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Гкал (%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rPr/>
            </w:pPr>
            <w:r>
              <w:rPr/>
              <w:t>ул.Сикейроса, д.17, к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112,7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79,43</w:t>
            </w:r>
          </w:p>
          <w:p>
            <w:pPr>
              <w:pStyle w:val="2"/>
              <w:widowControl w:val="false"/>
              <w:jc w:val="center"/>
              <w:rPr/>
            </w:pPr>
            <w:r>
              <w:rPr/>
              <w:t>(41%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15 018</w:t>
            </w:r>
          </w:p>
          <w:p>
            <w:pPr>
              <w:pStyle w:val="2"/>
              <w:widowControl w:val="false"/>
              <w:jc w:val="center"/>
              <w:rPr/>
            </w:pPr>
            <w:r>
              <w:rPr/>
              <w:t>(189,07 руб./Гк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31 (21,7%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7000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4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rPr/>
            </w:pPr>
            <w:r>
              <w:rPr/>
              <w:t>ул.Сикейроса, д.19, к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192,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1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4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rPr/>
            </w:pPr>
            <w:r>
              <w:rPr/>
              <w:t>ул.Шостаковича, д.3, к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137,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27,52</w:t>
            </w:r>
          </w:p>
          <w:p>
            <w:pPr>
              <w:pStyle w:val="2"/>
              <w:widowControl w:val="false"/>
              <w:jc w:val="center"/>
              <w:rPr/>
            </w:pPr>
            <w:r>
              <w:rPr/>
              <w:t>(17%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5 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31 (21,7%)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7000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4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rPr/>
            </w:pPr>
            <w:r>
              <w:rPr/>
              <w:t>пр.Просвещения, д.32, к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164,8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jc w:val="center"/>
              <w:rPr/>
            </w:pPr>
            <w:r>
              <w:rPr/>
              <w:t>141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"/>
        <w:widowControl w:val="false"/>
        <w:ind w:firstLine="284"/>
        <w:rPr/>
      </w:pPr>
      <w:r>
        <w:rPr/>
      </w:r>
    </w:p>
    <w:p>
      <w:pPr>
        <w:pStyle w:val="2"/>
        <w:widowControl w:val="false"/>
        <w:ind w:firstLine="284"/>
        <w:rPr/>
      </w:pPr>
      <w:r>
        <w:rPr/>
      </w:r>
    </w:p>
    <w:p>
      <w:pPr>
        <w:pStyle w:val="2"/>
        <w:widowControl w:val="false"/>
        <w:ind w:firstLine="284"/>
        <w:rPr/>
      </w:pPr>
      <w:r>
        <w:rPr/>
        <w:t>Исходя из полученных экономических показателей от внедрения АСОТ</w:t>
      </w:r>
      <w:r>
        <w:rPr>
          <w:lang w:val="en-US"/>
        </w:rPr>
        <w:t>,</w:t>
      </w:r>
      <w:r>
        <w:rPr/>
        <w:t xml:space="preserve"> можно сделать прогноз, что окупаемость, по примененной технологии, составит от 2 до 4 месяцев, т.е. такое вложение средств высокоэффективно.</w:t>
      </w:r>
    </w:p>
    <w:p>
      <w:pPr>
        <w:pStyle w:val="2"/>
        <w:widowControl w:val="false"/>
        <w:ind w:firstLine="284"/>
        <w:rPr>
          <w:lang w:val="en-US"/>
        </w:rPr>
      </w:pPr>
      <w:r>
        <w:rPr/>
        <w:t>В приложении 1-4 представлены сравнительные графики теплопотребления за март и апрель на школах оборудованных АСОТ и их аналогах.</w:t>
      </w:r>
    </w:p>
    <w:p>
      <w:pPr>
        <w:pStyle w:val="2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2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2"/>
        <w:widowControl w:val="false"/>
        <w:ind w:firstLine="284"/>
        <w:rPr/>
      </w:pPr>
      <w:r>
        <w:rPr/>
        <w:t xml:space="preserve">Генеральный директор </w:t>
      </w:r>
    </w:p>
    <w:p>
      <w:pPr>
        <w:pStyle w:val="2"/>
        <w:widowControl w:val="false"/>
        <w:ind w:firstLine="284"/>
        <w:rPr/>
      </w:pPr>
      <w:r>
        <w:rPr/>
        <w:t xml:space="preserve">ЗАО "Теплоучет " </w:t>
        <w:tab/>
        <w:tab/>
        <w:tab/>
        <w:tab/>
        <w:t>Недзвецкий В.К.</w:t>
      </w:r>
    </w:p>
    <w:p>
      <w:pPr>
        <w:pStyle w:val="2"/>
        <w:widowControl w:val="false"/>
        <w:ind w:firstLine="284"/>
        <w:rPr/>
      </w:pPr>
      <w:r>
        <w:rPr/>
        <w:t>Тел. (812) 232-38-15</w:t>
      </w:r>
    </w:p>
    <w:sectPr>
      <w:footnotePr>
        <w:numFmt w:val="decimal"/>
      </w:footnotePr>
      <w:type w:val="nextPage"/>
      <w:pgSz w:w="11906" w:h="16838"/>
      <w:pgMar w:left="1134" w:right="96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</w:t>
      </w:r>
      <w:r>
        <w:rPr>
          <w:sz w:val="18"/>
        </w:rPr>
        <w:t>емпература tвн поддерживалась в пределах 16-18°С (по 20.03 tвн. была задана 16°С, т.к. первоначально температура в контрольном помещении была ниже на 2-3°С, чем в остальных помещениях школы, а с 20.03 задание по просьбе персонала было увеличено до 18°С), причем заметна корреляция tвн с М</w:t>
      </w:r>
      <w:r>
        <w:rPr>
          <w:sz w:val="18"/>
          <w:vertAlign w:val="subscript"/>
        </w:rPr>
        <w:t>2</w:t>
      </w:r>
      <w:r>
        <w:rPr>
          <w:sz w:val="18"/>
        </w:rPr>
        <w:t>, которая объясняется тем, что первый алгоритм предполагает регулирование по возмущению, а не по отклонению tвн. Вначале апреля в расчетные формулы введена корректировка, которая позволила существенно убрать эту зависимост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caps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05:57:00Z</dcterms:created>
  <dc:creator>sveta</dc:creator>
  <dc:description/>
  <dc:language>en-US</dc:language>
  <cp:lastModifiedBy>nig</cp:lastModifiedBy>
  <cp:lastPrinted>2001-04-16T11:39:00Z</cp:lastPrinted>
  <dcterms:modified xsi:type="dcterms:W3CDTF">2001-06-14T12:29:00Z</dcterms:modified>
  <cp:revision>71</cp:revision>
  <dc:subject/>
  <dc:title/>
</cp:coreProperties>
</file>